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aNV1iynSLFBO+aDNXFj2cJkVA9ldj0uXBg7OIpL6yEmwWj/bp1lKrLheCObMWHv2ZwhgP+
D+gh2+2cYAAN+oSPB045WDRmlcwPlPoP8Jbdx3BLtOeZjWTHHhG3RFQixEJ3eEE6We6nVnLQ
viami4rg7AdbcJNGcgSVQf/6lLX36+saVh6TMQXOtXGAOk8jGPCR/RwXxYJcNAdaADqZ33WO
itGHCMxHyVc5C2rDcu</vt:lpwstr>
  </property>
  <property fmtid="{D5CDD505-2E9C-101B-9397-08002B2CF9AE}" pid="3" name="_2015_ms_pID_7253431">
    <vt:lpwstr>WLzTWCrJMu51uBe+YWrqlGgOefPBV4L+0S3/X7LGn0dQa/ZeFg61Mg
r7XBZE9B3eIgzsGNnYD3d9oBADLqwgIh3HzTuvH5r7NqpICzpZ33HCPUBLd+/6afcgLMF9PV
ndOOsdxcxe/GGVfzqcOjau29JGkhxoycAD727ocTy+RSFdyZDoGOI0ljeAA7uSvdQ9HgDIh1
1BVTfkdUcj3aatlrOXwKPr+sxksVPTrU2GHo</vt:lpwstr>
  </property>
  <property fmtid="{D5CDD505-2E9C-101B-9397-08002B2CF9AE}" pid="4" name="_2015_ms_pID_7253431_00">
    <vt:lpwstr>_2015_ms_pID_7253431</vt:lpwstr>
  </property>
  <property fmtid="{D5CDD505-2E9C-101B-9397-08002B2CF9AE}" pid="5" name="_2015_ms_pID_7253432">
    <vt:lpwstr>crlbWKMVXrecG6VLGJCUQJX4VxsyS6j+fAEb
4HOkeISyqW/2lhRkwHbRLEY7HaFHvk6hUcWI6MKg3W1/8goi0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